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 HIV/20732 – 9 /2025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025. november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ab/>
        <w:t>A Hévíz belterület 1621 és 1623 hrsz. érintő településrendezési eszközök módosítása, változtatási tilalom elrendel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</w:r>
      <w:r>
        <w:rPr>
          <w:rFonts w:cs="Arial" w:ascii="Arial" w:hAnsi="Arial"/>
        </w:rPr>
        <w:t>Vasas Ottó – települési főépít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. Keserű Áron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>Hévíz Város alpolgármestere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településrendezési eszközeinek 2016-s módosításával a Hévíz belterület 1621 és 1623 hrsz. ingatlanok (volt DRV telep, jelenleg a piac területe) Gksz jelű Kereskedelmi, szolgáltató gazdasági és Kk-e-p különleges beépítésre nem szánt egyéb terület övezetről Vt-4-Z Városközpont övezetre módosí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/>
        <w:drawing>
          <wp:inline distT="0" distB="0" distL="0" distR="0">
            <wp:extent cx="5629275" cy="6238875"/>
            <wp:effectExtent l="0" t="0" r="0" b="0"/>
            <wp:docPr id="4" name="m_2905127652132000726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_2905127652132000726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Kivonat Hévíz Város Önkormányzat Képviselő-testületének a Helyi építési szabályzatról Kivonat 45/2016. (XII. 22.) önkormányzati rendeletének 1. melléklet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onatkozó szabály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9. Vt jelű Városközpont övezete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3. § (1) Az építési övezetekben az OTÉK 16. § (2) bekezdésében részletesen megnevezett rendeltetésű épületek helyezhetők 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z építési övezetekben betartandó telekalakítási és beépítési előírás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d)</w:t>
        <w:tab/>
        <w:t xml:space="preserve"> </w:t>
      </w:r>
      <w:r>
        <w:rPr>
          <w:rFonts w:cs="Arial" w:ascii="Arial" w:hAnsi="Arial"/>
          <w:b/>
          <w:i/>
        </w:rPr>
        <w:t>Vt–4 jelű építési övezet</w:t>
      </w:r>
      <w:r>
        <w:rPr>
          <w:rFonts w:cs="Arial" w:ascii="Arial" w:hAnsi="Arial"/>
          <w:i/>
        </w:rPr>
        <w:t xml:space="preserve"> **</w:t>
        <w:tab/>
        <w:t xml:space="preserve"> </w:t>
        <w:tab/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a)</w:t>
        <w:tab/>
        <w:t xml:space="preserve"> A kialakítható telek legkisebb mérete</w:t>
        <w:tab/>
        <w:t xml:space="preserve"> 300 m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b)</w:t>
        <w:tab/>
        <w:t xml:space="preserve"> A kialakítható telek legkisebb szélességi mérete</w:t>
        <w:tab/>
        <w:t xml:space="preserve"> 12 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c)</w:t>
        <w:tab/>
        <w:t xml:space="preserve"> A beépítési mód</w:t>
        <w:tab/>
        <w:t xml:space="preserve"> oldalhatáron álló; zártsorú*</w:t>
        <w:tab/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d)</w:t>
        <w:tab/>
        <w:t xml:space="preserve"> A megengedett legnagyobb épületmagasság</w:t>
        <w:tab/>
        <w:t xml:space="preserve"> 9,0 m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e)</w:t>
        <w:tab/>
        <w:t xml:space="preserve"> A beépítettség megengedett legnagyobb mértéke</w:t>
        <w:tab/>
        <w:t xml:space="preserve"> 60 %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f)</w:t>
        <w:tab/>
        <w:t xml:space="preserve"> A zöldfelület legkisebb mértéke</w:t>
        <w:tab/>
        <w:t xml:space="preserve"> 20 %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A beépítési mód a Szabályozási terven van jelölve az övezeti jel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** A Vt–4-es építési övezetben nem helyezhető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–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üzemanyagtöltő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a terület a Hévíz Termelői Piacnak ad helyet mely ingatlanokra az Önkormányzat pályázati és saját erőből közel 306.000.000,- Ft beruházást hajtott vég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1621 hrsz a Dunántúli Regionális Vízmű Zrt. és az 1623 hrsz. a Nemzeti Vízművek Zrt. - Magyar Állam tulajdonában van, kezelője a Dunántúli Regionális Vízmű Zrt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ok használatára 2029. február 1-ig van megállapodása Hévíz Város Önkormányzatá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lkekre elővásárlási jog került bejegyzésre. Az 1624/3 hrsz. telek Hévíz Város tulajdon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elmúltban az ingatlanok környezetében lezajlott események fényében, a véderdő vonzáskörzete és a települési piac szolgáltatás biztosítja Hévíz Város jövőjét. A hosszú távú fenntartható fejlődés és a környezet védelme érdekében változtatási tilalmat javasolt elrendelni a területre vonatkozó településrendezési eszközök módosításáig, de maximum három év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n jogot az önkormányzat részére a magyar építészetről szóló 2023. évi C. törvény biztosítja. A törvényből kielelv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5. § [A tilalmak]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1) Önkormányzati rendeletben a helyi önkormányzat képviselő-testülete pontosan körülhatárolt területre </w:t>
      </w:r>
      <w:r>
        <w:rPr>
          <w:rFonts w:cs="Arial" w:ascii="Arial" w:hAnsi="Arial"/>
          <w:b/>
          <w:i/>
        </w:rPr>
        <w:t>változtatási tilalmat</w:t>
      </w:r>
      <w:r>
        <w:rPr>
          <w:rFonts w:cs="Arial" w:ascii="Arial" w:hAnsi="Arial"/>
          <w:i/>
        </w:rPr>
        <w:t>, illetve telekalakítási és építési tilalmat állapíthat meg. Az elrendelt tilalomról, korlátozásról vagy ezek megszüntetéséről a települési önkormányzat képviselő-testülete (a fővárosban a fővárosi önkormányzat közgyűlése, illetve a kerületi önkormányzat képviselő-testülete) a főjegyző, illetve a jegyző útján tájékoztatja az érintetteket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2) Külön hatósági határozattal a természeti és a környezeti veszélyeztetettség megelőzése érdekében és a jogszabályi követelmények érvényesítésére a környezetvédelmi vagy a természetvédelmi hatóság változtatási tilalmat, illetve telekalakítási és építési tilalmat állapíthat meg. A határozatban meg kell jelölni azt az érdeket, amelynek érvényre juttatását a tilalom szolgálja, továbbá azt, akinek vagy aminek az érdekében a tilalmat elrendelik. A határozattal elrendelt tilalomról, korlátozásról vagy ezek megszüntetéséről az érintett hatóságot és az érintett települési önkormányzatot tájékoztatni kel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3) A tilalmat a feltétlenül szükséges mértékre és időtartamra kell korlátozni, és azt haladéktalanul meg kell szüntetni, ha az elrendelésének alapjául szolgáló okok már nem állnak fenn. A telekalakítási és építési tilalom felülvizsgálatát a helyi építési szabályzat módosításával együtt el kell végezni. A változtatási tilalom időtartamára a 86. § (2) bekezdésében foglaltak az irányadók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4) A tilalom nem terjed k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) a tilalom hatálybalépésekor hatályos hatósági engedéllyel vagy tudomásulvétellel megvalósuló építési, javítási-karbantartási és a jogszabályokban megengedett más építési munkákra, valamint a tudomásulvétel alapján megkezdett építési tevékenységr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b) a korábban gyakorolt használat folytatására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c) az állékonyságot, életet és egészséget, köz- és vagyonbiztonságot veszélyeztető kármegelőzési, kárelhárítási tevékenységre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) az a) pont szerinti, hatósági engedélyhez kötött építési munkáknak a településrendezési követelményeket nem érintő kivitelezésére,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e) a honvédelmi és katonai célú területre, és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f) összehangolt védelmi tevékenység, illetve tömeges bevándorlás okozta válsághelyzet esetén a nemzetbiztonsági célú építmények elhelyezésére szolgáló terület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6. § [A változtatási tilalom tartalma]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1) A helyi építési szabályzat készítésének időszakára – a településtervezési szerződés megkötésétől a helyi építési szabályzatról szóló rendelet hatálybalépéséig, de legfeljebb három évre – az érintett területre a települési önkormányzat rendelettel változtatási tilalmat írhat elő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2) A változtatási tilalom – ha az azt elrendelő önkormányzati rendelet rövidebb időről nem rendelkezik – három év eltelte után külön rendelkezés nélkül megszűnik. A változtatási tilalom megszűnését követő két éven belül a változtatási tilalommal érintett területre, építési telekre vagy telekre változtatási, valamint telekalakítási és építési tilalmat nem lehet elrendel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3) A külön hatósági határozattal elrendelt változtatási tilalom időtartama legfeljebb három év lehet. A külön hatósági határozattal elrendelt változtatási tilalmat az azt elrendelő hatóság felhívására az ingatlan-nyilvántartásba be kell jegyez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4) A változtatási tilalom alá eső területen – a 85. § (4) bekezdésében foglalt esetek kivételével – telket alakítani, új építményt létesíteni, meglévő építményt átalakítani, bővíteni, elbontani, továbbá más, hatósági engedélyhez vagy egyszerű bejelentéshez nem kötött értéknövelő változtatást végrehajtani nem szaba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árajánlat kérés történt a településtervező 5T Terv Kft. felé</w:t>
      </w:r>
      <w:r>
        <w:rPr/>
        <w:t xml:space="preserve"> </w:t>
      </w:r>
      <w:r>
        <w:rPr>
          <w:rFonts w:cs="Arial" w:ascii="Arial" w:hAnsi="Arial"/>
        </w:rPr>
        <w:t>Hévíz város településrendezési eszközeinek (településszerkezeti terv, helyi építési szabályzat és szabályozási terv) módosítására az 1621, 1623 és 1624/3 hrsz-ú ingatlanokat érintő Vt-4-Z építési övezeti besorolás felülvizsgálata, az elhelyezhető rendeltetések pontosítása, szűkítése piac létesítése céljából. A Tervező 680.000,- Ft + Áfa azaz bruttó 863.600,-Ft tervezési ajánlati árat ad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621 (4829 m2) és 1623 (1823 m2) hrsz. ingatlanok telek területét tekintve a felépítmények nélküli értékbecslés 510.873.000,-Ft ingatlan forgalmi értéket állapított meg. A beépítési és használatváltozási korlátozás esetén csökkentő korrekció tényezővel kell számolni, mely alapján a „beépítetlen földterületek” számított forgalmi értéke 319.296.000,-Ft-ra csökken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ilalom elrendelésével számolni kell a magyar építészetről szóló 2023. évi C. törvény kártalanítási szabályaival is, részletezv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5. § [A szabályozó felelősségének elve]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1) Ha törvény másként nem rendelkezik, az állam és az önkormányzat kártalanítással tartozik, amennyiben a korábbi szabályozás hatálybalépésétől számított 7 éven belül az építési jogok korlátozásával vagy megszűnésével járó új jogszabály következtében az ingatlan tulajdonosának, használójának kára származik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2) Az (1) bekezdéstől eltérően a települési, kerületi önkormányzatot az általa elfogadott helyi építési szabályzat, kerületi építési szabályzat előírása miatt kártalanítási kötelezettség nem terheli, ha az előírás magasabb szintű jogszabály – ideértve a fővárosban a fővárosi rendezési szabályzatot is – települési szintű érvényesítésének közvetlen következmény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Nem kell alkalmazni az (1) bekezdés szerinti előírást a honvédelmi és katonai célú területeket, valamint azok védőtávolságait érintő változások tekintetéb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 xml:space="preserve">90. § [Az építésjogi kártalanítás]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1) Ha a helyi önkormányzat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 xml:space="preserve">a) egy ingatlan építési övezeti vagy övezeti besorolását, az építési telek vagy telek beépítési szabályait, illetve az ingatlanon elhelyezhető rendeltetések körét vagy az elhelyezhető rendeltetési egységek számát a helyi építési szabályzatban másként állapítja meg, vagy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) telekalakítási és építési tilalmat rendel el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és ebből a tulajdonosnak, haszonélvezőnek kára származik, a tulajdonost, haszonélvezőt kártalanítás illeti meg.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</w:rPr>
        <w:t xml:space="preserve">(2) Ha az ingatlanhoz fűződő korábbi helyi építési szabályzat szerinti építési jogok keletkezésétől számított 7 éven belül kerül sor az (1) bekezdés szerint e jogok megváltoztatására vagy megszüntetésére, a tulajdonosnak, haszonélvezőnek – kérelmére – kártalanítás jár. A kártalanítás összege az ingatlannak a korábbi szabályozás alapján megállapítható régi és az új szabályozás eredményeként megállapítható új forgalmi értéke közötti különböze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3) Ha az építési jogok keletkezésétől számított 7 év eltelte után kerül sor az (1) bekezdés szerint építési jogok megváltoztatására vagy megszüntetésére, kártalanítás csak akkor jár, ha az átsorolás, a rendeltetésváltoztatás vagy a tilalom a korábbi használatot megnehezíti, vagy azt ellehetetlenít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4) Ha az ingatlan rendeltetését a helyi építési szabályzat valamely később megvalósítandó – jogszabályban megállapított – olyan közérdekű célban határozza meg, amelynek megvalósítása a tulajdonostól nem várható el, és ez az építési jogokat korlátozza, a tulajdonos attól követelheti az ingatlan megvételét, akinek érdekében állt a közérdekű célt szolgáló korlátozás előírása (a továbbiakban: érdekelt). Ha az érdekelt nem állapítható meg, vagy jogutód nélkül megszűnt, a tulajdonos a helyi önkormányzattól követelheti az ingatlan megvételét. Ha az ingatlan megvételére vonatkozó megállapodás az erre irányuló kérelemtől számított öt éven belül nem jön létre, a tulajdonos kezdeményezheti a kisajátításról szóló törvény szerinti eljárás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5) Nem jár kártalanítás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) a környezeti vagy természeti veszélyeztetettségből eredő kár megelőzésére elrendelt változtatás, tilalom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) az építészeti örökség védelmében, a védett építmény vagy terület vonatkozásában elrendelt tilalom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) a tulajdonos érdekeinek védelme céljából elrendelt tilalom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) a külön önkormányzati rendeletben elrendelt változtatási tilalom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) a szabálytalan építmény, építményrész és használat miatt elrendelt változtatás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) a toronyházak elhelyezhetőségével összefüggő változtatás, és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g) – ha korábban ilyen tartalmú rendelkezést a helyi építési szabályzat nem rögzített – az építményben elhelyezhető rendeltetések körének vagy az elhelyezhető rendeltetési egységek számának meghatározása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etében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6) Nem jár kártalanítás akkor sem, ha a helyi építési szabályzatban megállapított építési jog keletkezését követően nem történt a helyi építési szabályzatnak megfelelő telekalakítás vagy nem kezdődött meg építési tevékenység, és az építési jogot a települési önkormányzat az építési jog keletkezésétől számított 7 évet követően korlátozza vagy megszüntet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7) A (6) bekezdés szerinti esetben kártalanítás nélkül lehetőség van a beépítésre szánt területnek beépítésre nem szánt területbe történő visszasorolására is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91. § [A kártalanítási kötelezettség teljesítése]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1) A kártalanítást az köteles megfizetni, akinek az érdekében az építési korlátozás történt. Ha nem határozzák meg azt, akinek az érdekében a korlátozás történt, a kártalanítási kötelezettség a települési önkormányzatot terheli. A fővárosban a kártalanítás a fővárosi és a kerületi önkormányzatot érdekeltségük arányában terheli. Ha az, akinek az érdekében a kártalanítási kötelezettséggel járó előírás szükségessé vált, a tilalom vagy a korlátozás elrendelése után jogutód nélkül megszűnt, és a települési önkormányzat az előírást fenntartja, a kártalanítási kötelezettség szintén az önkormányzatot terhel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2) A kártalanítási igény a vagyoni hátrány keletkezése napján válik esedékessé. Ez az időpont a helyi építési szabályzat és a külön önkormányzati rendelet hatálybalépésének, vagy a hatósági határozat véglegessé válásának a napja. A főváros esetében a megállapodás megkötésére irányuló kérelmet a fővárosi önkormányzatnak a területileg illetékes kerületi önkormányzathoz, a területileg illetékes kerületi önkormányzatnak a fővárosi önkormányzathoz nyolc napon belül írásban továbbítani kell. Ebben az esetben úgy kell tekinteni, mintha a kérelmező a kérelmét mindkét önkormányzathoz beadta voln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3) Ha a szerződő felek között – a kérelem benyújtásától számított egy éven belül – nem jön létre megállapodás, akkor kártalanítási eljárást kell lefolytatni, amelyet a fővárosi és vármegyei kormányhivatal folytat le a kisajátítási kártalanítás szabályai szerint, az e törvényben meghatározott eltérésekkel. A kártalanítás tárgyában hozott közigazgatási határozattal szembeni közigazgatási pert a kártalanítás megfizetésére kötelezett ellen is meg kell indítan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4) A tulajdonost, haszonélvezőt a 90. § (4) bekezdésében foglalt eljárás lefolytatása esetén megilleti a (2) bekezdés szerinti kártalanítás, és a 90. § (4) bekezdésében szabályozott ingatlan megvételének követelése a (2) bekezdés szerinti kérelem benyújtásának minősül. Az adásvétellel, kisajátítással történő kártalanítás esetében a vételárba az addig kifizetett kártalanítást be kell számítan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5) A fővárosban a tulajdonos a 90. § (4) bekezdése szerinti igényét – választása szerint – a fővárosi vagy kerületi önkormányzatnál terjesztheti elő azzal, hogy a megvétel vagy a kisajátítás tekintetében a (2) bekezdés fővárosra vonatkozó rendelkezéseit kell alkalmaz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fentiek alapján a tulajdonos esetleg egyéb érdekelt az Önkormányzattal szemben kártérítési igénnyel élhet az ingatlana esetleges „értékcsökkenése”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ltoztatási tilalom a településtervezési szerződés megkötésétől él és a helyi építési szabályzatról szóló rendelet hatálybalépéséig, de legfeljebb három évig hatály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Általános indokolás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évíz Város Önkormányzat Képviselő-testületének a Helyi építési szabályzatról szóló 45/2016. (XII. 22.) önkormányzati rendeletének (továbbiakban: HÉSZ) módosítása egy helyszínen két ingatlanon változtatási tilalom vonatkozásában módosul, mely a szerkezeti terv módosítását is szükségessé teszi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szletes indokolás: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§ </w:t>
      </w:r>
      <w:r>
        <w:rPr>
          <w:rFonts w:cs="Arial" w:ascii="Arial" w:hAnsi="Arial"/>
          <w:bCs/>
        </w:rPr>
        <w:t>Az 1621 hrsz. és 1623 hrsz-ra vonatkozó szabályozás meghatározása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§ </w:t>
      </w:r>
      <w:r>
        <w:rPr>
          <w:rFonts w:cs="Arial" w:ascii="Arial" w:hAnsi="Arial"/>
          <w:bCs/>
        </w:rPr>
        <w:t>A tilalom időbeli hatályának szabályozása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§ </w:t>
      </w:r>
      <w:r>
        <w:rPr>
          <w:rFonts w:cs="Arial" w:ascii="Arial" w:hAnsi="Arial"/>
          <w:bCs/>
        </w:rPr>
        <w:t xml:space="preserve">Hatályba léptető rendelkezés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z előterjesztést megvitatni, a rendelet-tervezetet elfogadni szíveskedje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dr. Kovács Péter településtervező - 5T Terv Kft. árajánl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5" w:after="0"/>
        <w:ind w:left="851" w:right="-285" w:hanging="0"/>
        <w:jc w:val="center"/>
        <w:outlineLvl w:val="5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évíz Város Önkormányzat Képviselőtestületének</w:t>
      </w:r>
    </w:p>
    <w:p>
      <w:pPr>
        <w:pStyle w:val="Normal"/>
        <w:widowControl w:val="false"/>
        <w:tabs>
          <w:tab w:val="clear" w:pos="708"/>
          <w:tab w:val="left" w:pos="1341" w:leader="dot"/>
        </w:tabs>
        <w:autoSpaceDE w:val="false"/>
        <w:spacing w:lineRule="auto" w:line="240" w:before="17" w:after="0"/>
        <w:ind w:left="851" w:right="-28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.../2025. (XI.28.) önkormányzati rendelete</w:t>
      </w:r>
    </w:p>
    <w:p>
      <w:pPr>
        <w:pStyle w:val="Normal"/>
        <w:widowControl w:val="false"/>
        <w:tabs>
          <w:tab w:val="clear" w:pos="708"/>
          <w:tab w:val="left" w:pos="1341" w:leader="dot"/>
        </w:tabs>
        <w:autoSpaceDE w:val="false"/>
        <w:spacing w:lineRule="auto" w:line="240" w:before="17" w:after="0"/>
        <w:ind w:left="851" w:right="-285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áltoztatási tilalom elrendelése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1] A hosszú távú fenntartható fejlődés és a környezet védelme érdekében változtatási tilalom elrendeléséről rendelkezik az önkormányzat és a helyi építési szabályzat módosítása idejére, pontosan lehatárolt területre változtatási tilalmat ír elő a vonatkozó építési szabályok felülvizsgálata érdekében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[2] Hévíz Város Önkormányzat Képviselő-testülete a magyar építészetről szóló 2023. évi C. törvény 85. § által kapott felhatalmazás alapján, az Alaptörvény 32. cikk (2) bekezdésében meghatározott eredeti jogalkotói hatáskörében, Magyarország helyi önkormányzatairól szóló 2011. évi CLXXIX. törvény 13. § (1) bekezdés 18. pontjában kapott felhatalmazás alapján, az Alaptörvény 32. cikk (1) bekezdés </w:t>
      </w:r>
      <w:r>
        <w:rPr>
          <w:rFonts w:cs="Arial" w:ascii="Arial" w:hAnsi="Arial"/>
          <w:i/>
          <w:sz w:val="22"/>
        </w:rPr>
        <w:t>a)</w:t>
      </w:r>
      <w:r>
        <w:rPr>
          <w:rFonts w:cs="Arial" w:ascii="Arial" w:hAnsi="Arial"/>
          <w:sz w:val="22"/>
        </w:rPr>
        <w:t xml:space="preserve"> pontjában meghatározott feladatkörében eljárva az alábbiakat rendeli el:</w:t>
      </w:r>
    </w:p>
    <w:p>
      <w:pPr>
        <w:pStyle w:val="Listaszerbekezds"/>
        <w:spacing w:lineRule="auto" w:line="252" w:before="0" w:after="160"/>
        <w:ind w:left="0" w:hanging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right="-285" w:hanging="0"/>
        <w:jc w:val="center"/>
        <w:rPr>
          <w:rFonts w:ascii="Arial" w:hAnsi="Arial" w:eastAsia="Arial Narrow" w:cs="Arial"/>
          <w:b/>
          <w:b/>
          <w:bCs/>
          <w:lang w:eastAsia="hu-HU"/>
        </w:rPr>
      </w:pPr>
      <w:r>
        <w:rPr>
          <w:rFonts w:eastAsia="Arial Narrow" w:cs="Arial" w:ascii="Arial" w:hAnsi="Arial"/>
          <w:b/>
          <w:bCs/>
          <w:lang w:eastAsia="hu-HU"/>
        </w:rPr>
        <w:t>1.§</w:t>
      </w:r>
    </w:p>
    <w:p>
      <w:pPr>
        <w:pStyle w:val="Normal"/>
        <w:spacing w:before="0" w:after="0"/>
        <w:ind w:right="-285" w:hanging="0"/>
        <w:jc w:val="center"/>
        <w:rPr>
          <w:rFonts w:ascii="Arial" w:hAnsi="Arial" w:eastAsia="Arial Narrow" w:cs="Arial"/>
          <w:b/>
          <w:b/>
          <w:bCs/>
          <w:lang w:eastAsia="hu-HU"/>
        </w:rPr>
      </w:pPr>
      <w:r>
        <w:rPr>
          <w:rFonts w:eastAsia="Arial Narrow"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eastAsia="Arial Narrow" w:cs="Arial" w:ascii="Arial" w:hAnsi="Arial"/>
          <w:lang w:eastAsia="hu-HU"/>
        </w:rPr>
        <w:t>Hévíz Város Önkormányzat Képviselő-testülete Hévíz város településrendezési feladatainak megvalósítása érdekében a Hévíz belterületi közigazgatási részén a Széchenyi utca 1621; 1623 hrsz-ú ingatlanokra a szabályozási terv készítésének időszakára és annak hatályba lépéséig változtatási tilalmat rendel el.</w:t>
      </w:r>
    </w:p>
    <w:p>
      <w:pPr>
        <w:pStyle w:val="Normal"/>
        <w:spacing w:before="0" w:after="0"/>
        <w:ind w:right="-285" w:hanging="0"/>
        <w:jc w:val="both"/>
        <w:rPr>
          <w:rFonts w:ascii="Arial" w:hAnsi="Arial" w:eastAsia="Arial Narrow" w:cs="Arial"/>
          <w:lang w:eastAsia="hu-HU"/>
        </w:rPr>
      </w:pPr>
      <w:r>
        <w:rPr>
          <w:rFonts w:eastAsia="Arial Narrow" w:cs="Arial" w:ascii="Arial" w:hAnsi="Arial"/>
          <w:lang w:eastAsia="hu-HU"/>
        </w:rPr>
      </w:r>
    </w:p>
    <w:p>
      <w:pPr>
        <w:pStyle w:val="Normal"/>
        <w:spacing w:before="0" w:after="0"/>
        <w:ind w:right="-285" w:hanging="0"/>
        <w:jc w:val="center"/>
        <w:rPr>
          <w:rFonts w:ascii="Arial" w:hAnsi="Arial" w:eastAsia="Arial Narrow" w:cs="Arial"/>
          <w:b/>
          <w:b/>
          <w:bCs/>
          <w:lang w:eastAsia="hu-HU"/>
        </w:rPr>
      </w:pPr>
      <w:r>
        <w:rPr>
          <w:rFonts w:eastAsia="Arial Narrow" w:cs="Arial" w:ascii="Arial" w:hAnsi="Arial"/>
          <w:b/>
          <w:bCs/>
          <w:lang w:eastAsia="hu-HU"/>
        </w:rPr>
        <w:t>2.§</w:t>
      </w:r>
    </w:p>
    <w:p>
      <w:pPr>
        <w:pStyle w:val="Normal"/>
        <w:spacing w:before="0" w:after="0"/>
        <w:ind w:right="-285" w:hanging="0"/>
        <w:jc w:val="center"/>
        <w:rPr>
          <w:rFonts w:ascii="Arial" w:hAnsi="Arial" w:eastAsia="Arial Narrow" w:cs="Arial"/>
          <w:b/>
          <w:b/>
          <w:bCs/>
          <w:lang w:eastAsia="hu-HU"/>
        </w:rPr>
      </w:pPr>
      <w:r>
        <w:rPr>
          <w:rFonts w:eastAsia="Arial Narrow"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ind w:right="-285" w:hanging="0"/>
        <w:jc w:val="both"/>
        <w:rPr/>
      </w:pPr>
      <w:r>
        <w:rPr>
          <w:rFonts w:eastAsia="Arial Narrow" w:cs="Arial" w:ascii="Arial" w:hAnsi="Arial"/>
          <w:lang w:eastAsia="hu-HU"/>
        </w:rPr>
        <w:t>A változtatási tilalom az 1. §-ban meghatározott területre a Hévíz Város a helyi építési szabályzatáról szóló 45/2016 (XII.22.) önkormányzati rendelet az 1. §-ban érintett ingatlanokra vonatkozó módosításának hatályba lépése időpontjáig áll fenn.</w:t>
      </w:r>
    </w:p>
    <w:p>
      <w:pPr>
        <w:pStyle w:val="Normal"/>
        <w:spacing w:before="0" w:after="0"/>
        <w:ind w:right="-285" w:hanging="0"/>
        <w:jc w:val="both"/>
        <w:rPr>
          <w:rFonts w:ascii="Arial" w:hAnsi="Arial" w:eastAsia="Arial Narrow" w:cs="Arial"/>
          <w:lang w:eastAsia="hu-HU"/>
        </w:rPr>
      </w:pPr>
      <w:r>
        <w:rPr>
          <w:rFonts w:eastAsia="Arial Narrow" w:cs="Arial" w:ascii="Arial" w:hAnsi="Arial"/>
          <w:lang w:eastAsia="hu-HU"/>
        </w:rPr>
      </w:r>
    </w:p>
    <w:p>
      <w:pPr>
        <w:pStyle w:val="Normal"/>
        <w:spacing w:before="0" w:after="0"/>
        <w:ind w:right="-285" w:hanging="0"/>
        <w:jc w:val="center"/>
        <w:rPr>
          <w:rFonts w:ascii="Arial" w:hAnsi="Arial" w:eastAsia="Arial Narrow" w:cs="Arial"/>
          <w:b/>
          <w:b/>
          <w:bCs/>
          <w:lang w:eastAsia="hu-HU"/>
        </w:rPr>
      </w:pPr>
      <w:r>
        <w:rPr>
          <w:rFonts w:eastAsia="Arial Narrow" w:cs="Arial" w:ascii="Arial" w:hAnsi="Arial"/>
          <w:b/>
          <w:bCs/>
          <w:lang w:eastAsia="hu-HU"/>
        </w:rPr>
        <w:t>3.§</w:t>
      </w:r>
    </w:p>
    <w:p>
      <w:pPr>
        <w:pStyle w:val="Normal"/>
        <w:spacing w:before="0" w:after="0"/>
        <w:ind w:right="-285" w:hanging="0"/>
        <w:jc w:val="center"/>
        <w:rPr>
          <w:rFonts w:ascii="Arial" w:hAnsi="Arial" w:eastAsia="Arial Narrow" w:cs="Arial"/>
          <w:b/>
          <w:b/>
          <w:bCs/>
          <w:lang w:eastAsia="hu-HU"/>
        </w:rPr>
      </w:pPr>
      <w:r>
        <w:rPr>
          <w:rFonts w:eastAsia="Arial Narrow" w:cs="Arial" w:ascii="Arial" w:hAnsi="Arial"/>
          <w:b/>
          <w:bCs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285" w:hanging="0"/>
        <w:jc w:val="both"/>
        <w:rPr>
          <w:rFonts w:ascii="Arial" w:hAnsi="Arial" w:cs="Arial"/>
        </w:rPr>
      </w:pPr>
      <w:r>
        <w:rPr>
          <w:rFonts w:eastAsia="Arial Narrow" w:cs="Arial" w:ascii="Arial" w:hAnsi="Arial"/>
          <w:lang w:eastAsia="hu-HU"/>
        </w:rPr>
        <w:t>Ez a rendelet 2025. november 28-án lép hatályba.</w:t>
      </w:r>
    </w:p>
    <w:p>
      <w:pPr>
        <w:pStyle w:val="Normal"/>
        <w:spacing w:before="0" w:after="0"/>
        <w:ind w:left="708" w:right="-2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08" w:right="-28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before="0" w:after="120"/>
              <w:ind w:right="-285" w:hanging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  <w:br/>
              <w:t>jegyző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ind w:right="-2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ádos Péter</w:t>
              <w:br/>
              <w:t>polgármester</w:t>
            </w:r>
          </w:p>
        </w:tc>
      </w:tr>
    </w:tbl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Előzetes hatásvizsgálat</w:t>
      </w:r>
    </w:p>
    <w:p>
      <w:pPr>
        <w:pStyle w:val="Normal"/>
        <w:suppressAutoHyphens w:val="true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jogalkotásról szóló 2010. évi CXXX. törvény 17. § (1) bekezdése alapján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A rendelet-tervezet címe</w:t>
      </w:r>
      <w:r>
        <w:rPr>
          <w:rFonts w:cs="Arial" w:ascii="Arial" w:hAnsi="Arial"/>
          <w:lang w:eastAsia="zh-CN"/>
        </w:rPr>
        <w:t>: változtatási tilalom elrendelése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zh-CN"/>
        </w:rPr>
        <w:t>Társadalmi-gazdasági hatása</w:t>
      </w:r>
      <w:r>
        <w:rPr>
          <w:rFonts w:cs="Arial" w:ascii="Arial" w:hAnsi="Arial"/>
          <w:lang w:eastAsia="zh-CN"/>
        </w:rPr>
        <w:t>: Új rendelet alkotása a valós és tervezett állapotok megóvása, elérése érdekében.</w:t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Költségvetési hatása</w:t>
      </w:r>
      <w:r>
        <w:rPr>
          <w:rFonts w:cs="Arial" w:ascii="Arial" w:hAnsi="Arial"/>
          <w:lang w:eastAsia="zh-CN"/>
        </w:rPr>
        <w:t>: van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zh-CN"/>
        </w:rPr>
        <w:t>Környezeti, egészségi hatása</w:t>
      </w:r>
      <w:r>
        <w:rPr>
          <w:rFonts w:cs="Arial" w:ascii="Arial" w:hAnsi="Arial"/>
          <w:lang w:eastAsia="zh-CN"/>
        </w:rPr>
        <w:t>: nincs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zh-CN"/>
        </w:rPr>
        <w:t>Adminisztratív terheket befolyásoló hatása</w:t>
      </w:r>
      <w:r>
        <w:rPr>
          <w:rFonts w:cs="Arial" w:ascii="Arial" w:hAnsi="Arial"/>
          <w:lang w:eastAsia="zh-CN"/>
        </w:rPr>
        <w:t>: nincs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zh-CN"/>
        </w:rPr>
        <w:t>Egyéb hatása</w:t>
      </w:r>
      <w:r>
        <w:rPr>
          <w:rFonts w:cs="Arial" w:ascii="Arial" w:hAnsi="Arial"/>
          <w:lang w:eastAsia="zh-CN"/>
        </w:rPr>
        <w:t>: nincs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zh-CN"/>
        </w:rPr>
        <w:t>A rendelet megalkotásának szükségessége</w:t>
      </w:r>
      <w:r>
        <w:rPr>
          <w:rFonts w:cs="Arial" w:ascii="Arial" w:hAnsi="Arial"/>
          <w:lang w:eastAsia="zh-CN"/>
        </w:rPr>
        <w:t>: szükséges övezeti funkció hosszútávú elősegítése, valós állapotok realizálása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zh-CN"/>
        </w:rPr>
        <w:t>A rendelet megalkotása elmaradása esetén várható következmények</w:t>
      </w:r>
      <w:r>
        <w:rPr>
          <w:rFonts w:cs="Arial" w:ascii="Arial" w:hAnsi="Arial"/>
          <w:lang w:eastAsia="zh-CN"/>
        </w:rPr>
        <w:t xml:space="preserve">: -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lang w:eastAsia="zh-CN"/>
        </w:rPr>
        <w:t>A rendelet alkalmazásához szükséges feltételek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zh-CN"/>
        </w:rPr>
        <w:t>személyi</w:t>
      </w:r>
      <w:r>
        <w:rPr>
          <w:rFonts w:cs="Arial" w:ascii="Arial" w:hAnsi="Arial"/>
          <w:lang w:eastAsia="zh-CN"/>
        </w:rPr>
        <w:t>: rendelkezésre áll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szervezeti</w:t>
      </w:r>
      <w:r>
        <w:rPr>
          <w:rFonts w:cs="Arial" w:ascii="Arial" w:hAnsi="Arial"/>
          <w:lang w:eastAsia="zh-CN"/>
        </w:rPr>
        <w:t>: rendelkezésre áll</w:t>
      </w:r>
      <w:r>
        <w:rPr>
          <w:rFonts w:cs="Arial" w:ascii="Arial" w:hAnsi="Arial"/>
          <w:b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zh-CN"/>
        </w:rPr>
        <w:t>tárgyi</w:t>
      </w:r>
      <w:r>
        <w:rPr>
          <w:rFonts w:cs="Arial" w:ascii="Arial" w:hAnsi="Arial"/>
          <w:lang w:eastAsia="zh-CN"/>
        </w:rPr>
        <w:t>: rendelkezésre áll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hanging="36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pénzügyi</w:t>
      </w:r>
      <w:r>
        <w:rPr>
          <w:rFonts w:cs="Arial" w:ascii="Arial" w:hAnsi="Arial"/>
          <w:lang w:eastAsia="zh-CN"/>
        </w:rPr>
        <w:t>: rendelkezésre áll</w:t>
      </w:r>
    </w:p>
    <w:p>
      <w:pPr>
        <w:pStyle w:val="Normal"/>
        <w:suppressAutoHyphens w:val="true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9" w:hanging="0"/>
        <w:rPr/>
      </w:pPr>
      <w:r>
        <w:rPr>
          <w:rFonts w:cs="Arial" w:ascii="Arial" w:hAnsi="Arial"/>
        </w:rPr>
        <w:t>1. számú melléklet: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4035" cy="85293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12130" cy="8511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2410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590"/>
      </w:tblGrid>
      <w:tr>
        <w:trPr>
          <w:trHeight w:val="277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10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363636"/>
      <w:spacing w:val="0"/>
      <w:w w:val="98"/>
      <w:sz w:val="23"/>
      <w:szCs w:val="23"/>
      <w:lang w:val="hu-HU" w:bidi="ar-SA"/>
    </w:rPr>
  </w:style>
  <w:style w:type="character" w:styleId="WW8Num11z1">
    <w:name w:val="WW8Num11z1"/>
    <w:qFormat/>
    <w:rPr>
      <w:lang w:val="hu-HU" w:bidi="ar-SA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Calibri" w:cs="Arial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0:50:00Z</dcterms:created>
  <dc:creator>T-Cont Kft</dc:creator>
  <dc:description/>
  <cp:keywords/>
  <dc:language>en-US</dc:language>
  <cp:lastModifiedBy>Bertalan Linda</cp:lastModifiedBy>
  <cp:lastPrinted>2025-02-07T10:10:00Z</cp:lastPrinted>
  <dcterms:modified xsi:type="dcterms:W3CDTF">2025-11-21T10:50:00Z</dcterms:modified>
  <cp:revision>2</cp:revision>
  <dc:subject/>
  <dc:title>Iktatószám:</dc:title>
</cp:coreProperties>
</file>